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B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DejaVuSans;MS Mincho" w:hAnsi="DejaVuSans;MS Mincho" w:eastAsia="DejaVuSans;MS Mincho" w:cs="DejaVuSans;MS Mincho"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B- </w:t>
      </w:r>
      <w:r>
        <w:rPr>
          <w:rFonts w:eastAsia="DejaVuSans;MS Mincho" w:cs="Arial" w:ascii="Arial" w:hAnsi="Arial"/>
          <w:b/>
          <w:sz w:val="20"/>
          <w:szCs w:val="20"/>
          <w:lang w:eastAsia="pl-PL"/>
        </w:rPr>
        <w:t>Pomoce dydaktyczne do prowadzenia zajęć dodatkowych z matematyki w klasach IV-V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  <w:shd w:fill="FFFFFF" w:val="clear"/>
              </w:rPr>
              <w:t>Matematyka - Zestaw plansz w wersji drukowanej + program C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dydaktyczny zawierający: </w:t>
              <w:br/>
              <w:t>60 kolorowych, obustronnie zafoliowanych, sztywnych plansz poglądowych w  formacie A-3 oraz</w:t>
              <w:br/>
              <w:t>program komputerowy na płycie CD  (zawiera 60 kolorowych plansz i 60 ilustrowanych kart pracy, łącznie 200 – 300 ćwiczeń w zależności od przedmiotu);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pl-PL"/>
              </w:rPr>
              <w:t>Oprogramowanie do tablic interaktywnych MATEMATYKA klasy IV – V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 dydaktyczny. Pakiet przedmiotowy </w:t>
            </w:r>
            <w:r>
              <w:rPr>
                <w:color w:val="FF0000"/>
                <w:sz w:val="20"/>
                <w:szCs w:val="20"/>
              </w:rPr>
              <w:t>eduROM</w:t>
            </w:r>
            <w:r>
              <w:rPr>
                <w:sz w:val="20"/>
                <w:szCs w:val="20"/>
              </w:rPr>
              <w:t xml:space="preserve"> multimedialna baza wiedzy Matematyka to staranne opracowanie wszystkich zagadnień matematycznych objętych programem szkoły podstawowej w klasach 4-6*. Materiał – zawarty na 5 płytach CD-ROM – odpowiada co najmniej 100 godzinom efektywnej nauki.</w:t>
              <w:br/>
              <w:br/>
              <w:t>Filmy wideo i animacje. Testy. Programy narzędziowe EduROM Multimedialna baza wiedzy to najbogatszy i najobszerniejszy na rynku edukacyjny program komputerowy. Prezentuje wiadomości z zakresu programu nauczania matematyki w szkole podstawowej w klasach 4-6. Umożliwia też rozwiązywanie zadań matematycznych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omputerowy – matematyka – pakiet przedmiotowy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LA SZKOLY PODSTAWOWEJ-ZESTAW DLA KL.IV.V,VI</w:t>
              <w:br/>
              <w:br/>
              <w:t xml:space="preserve">Program typu EduROM multimedialna baza wiedzy Matematyka  lub równoważny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gram komputerowy, obejmujący cały materiał nauczania matematyki w szkole podstawowej. Ogromny zasób wiedzy, wszechstronna analiza omawianych treści, niezwykle atrakcyjna szata graficzna, programy narzędziowe i dodatkowe opcje czynią z eduROM-u bezkonkurencyjne, wygodne i nowoczesne narzędzie, przydatne uczniowi szkoły podstawowej. Niekonwencjonalny wykład, doskonałe zdjęcia, trójwymiarowe animacje, filmy wideo oraz setki interaktywnych ćwiczeń – wszystko to sprawia, że niezbędna wiedza jest przyswajana niezwykle szybko i efektywnie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* ponad 900 zagadnień,</w:t>
              <w:br/>
              <w:t>* 100 filmów i animacji,</w:t>
              <w:br/>
              <w:t>* 387 nagrań,</w:t>
              <w:br/>
              <w:t>* około 4300 zdjęć i innych ilustracji,</w:t>
              <w:br/>
              <w:t>* 1600 ćwiczeń,</w:t>
              <w:br/>
              <w:t>* 18 testów sprawdzających,</w:t>
              <w:br/>
              <w:t>* prawie 4000 multimedialnych stron,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 dla klas 4 – 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Cs/>
                <w:sz w:val="20"/>
                <w:szCs w:val="20"/>
                <w:lang w:eastAsia="pl-PL"/>
              </w:rPr>
              <w:t>Program typu Lekcjotek lub równoważny  MATEMATYKA zawier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6 zagadnień wraz z dołączonymi scenariuszami lekcji w formie drukowanej i elektronicznej (pliki PDF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5 animacji, symulacji i ilustr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rawie 70 interaktywnych ćwiczeń, prezentacji, gier i filmów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filmy instruktażowe, dotyczące  m.in. obsługi tablicy</w:t>
            </w: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  <w:t xml:space="preserve"> interaktywnej oraz pracy z programe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 dla szkoły podstawowej i gimnazjum typu DIDAKTA lub równoważ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ta CD zawiera przykłady i zadania pozwalające na samodzielne ćwiczenie i sprawdzenie wiadomości w zakresie: liczb całkowitych, liczb ujemnych, liczb dziesiętnych ułamków. </w:t>
              <w:br/>
              <w:br/>
              <w:t>Ułatwia wyćwiczenie orientacji na osi liczbowej, biegłą zamianę oraz porównywanie jednostek, doskonalenie w zakresie:</w:t>
              <w:br/>
              <w:t>dodawania i odejmowania, mnożenia i dzielenia, porównywania.</w:t>
              <w:br/>
              <w:br/>
              <w:t>Aplikacja Didakta – Matematyka pozwala na drukowanie kart roboczych, co daje możliwość rozwiązywania zadań poza komputerem. Ustawienia pozwalają na wybór liczby przykładów do rozwiązania – od 10 do 50.</w:t>
              <w:br/>
              <w:br/>
              <w:t>Tabele z wynikami dla każdego typu zadań informują o najlepszych uczestnikach. Wszystkie wyniki uczniów wpisywane są do osobnego pliku, w którym jest zawarty rodzaj zadania, które było rozwiązywane, data, godzina, liczba poprawnych i błędnych odpowiedzi i ocena końcowa.</w:t>
              <w:br/>
              <w:br/>
              <w:t>Aplikacja ma prostą obsługę i orientacja w programie jest bezproblemowa dzięki graficznemu interfejsowi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ablice korkowe 100x2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00" w:after="0"/>
              <w:rPr/>
            </w:pPr>
            <w:r>
              <w:rPr/>
              <w:t xml:space="preserve">Dane techniczne </w:t>
            </w:r>
          </w:p>
          <w:tbl>
            <w:tblPr>
              <w:tblW w:w="25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2"/>
              <w:gridCol w:w="1209"/>
            </w:tblGrid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miary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x100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wierzchnia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rkowa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ama</w:t>
                  </w:r>
                </w:p>
              </w:tc>
              <w:tc>
                <w:tcPr>
                  <w:tcW w:w="120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uminiowa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DejaVuSans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2:00Z</dcterms:created>
  <dc:creator>Misiura Andrzej</dc:creator>
  <dc:description/>
  <cp:keywords/>
  <dc:language>en-US</dc:language>
  <cp:lastModifiedBy>GOM</cp:lastModifiedBy>
  <dcterms:modified xsi:type="dcterms:W3CDTF">2016-11-22T12:30:00Z</dcterms:modified>
  <cp:revision>3</cp:revision>
  <dc:subject/>
  <dc:title/>
</cp:coreProperties>
</file>